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4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1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х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4 вне диапазона -5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х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4 вне диапазона 0…1,03*ВП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3 вне диапазона УН3…УВ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3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3 вне диапазона 0…176 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нижнего предела диапазона измерений (0&lt;G1&lt;Gн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значения отсечки самохода (0&lt;G1&lt;Gотс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значения отсечки самохода (0&lt;G2&lt;Gотс2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значения отсечки самохода (0&lt;G3&lt;Gотс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изнак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47 </w:t>
            </w:r>
            <w:r>
              <w:rPr>
                <w:rFonts w:cs="GOST type A" w:ascii="ISOCPEUR" w:hAnsi="ISOCPEUR"/>
                <w:sz w:val="24"/>
                <w:szCs w:val="24"/>
              </w:rPr>
              <w:t>активен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признак ДС48 в текущих параметрах </w:t>
            </w:r>
          </w:p>
        </w:tc>
      </w:tr>
      <w:tr>
        <w:trPr>
          <w:trHeight w:val="7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щий час признак ДС50 активен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корректное задание температурного графика. </w:t>
            </w:r>
          </w:p>
        </w:tc>
      </w:tr>
      <w:tr>
        <w:trPr>
          <w:trHeight w:val="4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кущее значение температуры по обратному трубопроводу выше чем значение температуры, вычисленное по заданному температурному графику. 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1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1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9:00Z</dcterms:created>
  <dc:creator>Reanimator 99 CD</dc:creator>
  <dc:description/>
  <cp:keywords/>
  <dc:language>en-US</dc:language>
  <cp:lastModifiedBy>Рябова Галина Игоревна</cp:lastModifiedBy>
  <cp:lastPrinted>2008-08-15T16:16:00Z</cp:lastPrinted>
  <dcterms:modified xsi:type="dcterms:W3CDTF">2021-02-10T10:49:00Z</dcterms:modified>
  <cp:revision>2</cp:revision>
  <dc:subject/>
  <dc:title>_____________ № ______</dc:title>
</cp:coreProperties>
</file>