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Общая схема размещения местных сопротивлен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  <w:t xml:space="preserve">Т1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                  Т2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Обратный трубопровод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.</w:t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198110" cy="1844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братный трубопровод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8765" cy="1819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5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7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0-03-05T14:25:00Z</dcterms:modified>
  <cp:revision>5</cp:revision>
  <dc:subject/>
  <dc:title>_____________ № ______</dc:title>
</cp:coreProperties>
</file>